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Veveří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borně způsobilá osoba – hlavní projektan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/NE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lka odborné praxe při projektování vodovodů a kanalizac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vá dokumentace zahrnovala současně realizaci kanalizační stoky a vodovodního řadu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/NE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ředpokládané investiční náklady stavby na kanalizační stoky a vodovodní řad dohromady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vá dokumentace zahrnovala současně realizaci kanalizační stoky a vodovodního řadu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/NE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investiční náklady stavby na kanalizační stoky a vodovodní řad dohromad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ně způsobilá osoba tímto prohlašuje, že uvedené údaje odpovídají skutečnosti a jsou pravdivé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*  </w:t>
      </w:r>
      <w:r>
        <w:rPr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05-24T12:08:00Z</dcterms:modified>
  <cp:revision>25</cp:revision>
  <dc:subject/>
  <dc:title>KRYCÍ LIST</dc:title>
</cp:coreProperties>
</file>